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topf mit Retti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Heading1"/>
        <w:rPr/>
      </w:pPr>
      <w:r>
        <w:rPr/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00 ml Gemüse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 g Buchweiz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eig 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eig Thymi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Paprika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Curry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auchstän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Retti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L Sauer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Würfel schneiden. Zwiebel und Knoblauch fein hacken, im heißen Öl 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beifügen, kurz dünsten, mit der Bouillon ablöschen. Buchweizen und Kräuter beifügen, würzen. 10 Minuten köchel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uch in dünne Rädchen schneiden. Peperone halbieren, entkernen, in Streifchen schneiden. Rettich schälen und in Scheibchen, Tomaten in Wür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neiden. Alles in die Suppe geben und weitere 10 Minuten ga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je einem Esslöffel Sauerrahm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6:00Z</dcterms:created>
  <dc:creator>Einhäuser</dc:creator>
  <dc:description/>
  <dc:language>en-US</dc:language>
  <cp:lastModifiedBy>Einhäuser</cp:lastModifiedBy>
  <dcterms:modified xsi:type="dcterms:W3CDTF">2003-10-15T23:59:00Z</dcterms:modified>
  <cp:revision>1</cp:revision>
  <dc:subject/>
  <dc:title>Kartoffeltopf mit Rettich</dc:title>
</cp:coreProperties>
</file>